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岳普湖县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转移支付补助收入情况说明</w:t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ind w:firstLine="7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级对我县转移支付补助收入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84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其中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般公共预算转移性收入万元：返还性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一般性转移支付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88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专项转移支付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5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岳普湖县财政局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14T05:3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