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关于审批岳普湖县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20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财政决算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岳普湖县人民政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地区财政决算文件要求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全县财政决算工作已经结束，现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财政决算报告提请人大审批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财政决算收支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总决算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总决算收入情况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全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完成地方财政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59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6.49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比上年同期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6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4.13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其中：一般公共预算收入完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87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4.2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比上年同期增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14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政府性基金收入完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1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7.06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比上年同期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70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3.89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般公共预算收入完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87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税收收入完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4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4.58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比上年同期减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.54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非税收入完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27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4.33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比上年同期增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59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6.78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年总决算支出情况</w:t>
      </w:r>
    </w:p>
    <w:p>
      <w:pPr>
        <w:pStyle w:val="Normal"/>
        <w:pageBreakBefore w:val="false"/>
        <w:widowControl w:val="false"/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岳普湖县完成地方财政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3355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完成预算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8.3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比上年同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75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增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6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同比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.7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其中：一般公共预算支出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943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完成预算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6.4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比上年同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75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增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8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同比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.4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政府性基金支出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41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完成预算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64.29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比上年同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9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增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41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同比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42.6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年总决算收支平衡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一般公共预算收支平衡情况</w:t>
      </w:r>
    </w:p>
    <w:p>
      <w:pPr>
        <w:pStyle w:val="Normal"/>
        <w:pageBreakBefore w:val="false"/>
        <w:widowControl w:val="false"/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年，一般公共预算收入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875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万元，上级补助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984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万元，债券转贷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8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万元，上年结余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56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万元，调入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1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动用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万元，收入总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030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万元；一般公共预算支出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6943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8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万元，安排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9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还本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支出合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775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万元，收支相抵后，年终结余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552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val="zh-CN"/>
        </w:rPr>
        <w:t>政府性基金收支平衡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zh-CN"/>
        </w:rPr>
        <w:t>年政府性基金收入完成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717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3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专项债券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60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zh-CN"/>
        </w:rPr>
        <w:t>调入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8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结余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27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全年基金收入合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055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zh-CN"/>
        </w:rPr>
        <w:t>政府性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411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zh-CN"/>
        </w:rPr>
        <w:t>万元，调出资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596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上解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zh-CN"/>
        </w:rPr>
        <w:t>全年基金支出合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228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zh-CN"/>
        </w:rPr>
        <w:t>万元，收支相抵后，年终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国有资本经营预算执行情况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年国有资本经营预算上级补助收入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0.28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国有资本经营预算支出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0.28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只要用于其他解决历史遗留问题及改革成本支出，收支相抵结余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val="zh-CN"/>
        </w:rPr>
        <w:t>（二）部门决算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年部门决算收入情况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部门决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入（不含代列资金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48760.4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财政拨款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14463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693.6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603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决算本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入（不含代列资金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3196.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：其中财政拨款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0334.8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161.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700.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决算支出情况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决算本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51471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8006.5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3464.9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.36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本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62.7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23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项目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8402.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.76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结余结转情况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全县部门决算年末结转结余（不含代列支资金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34.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0" w:name="_Hlk62308244"/>
      <w:r>
        <w:rPr>
          <w:rFonts w:ascii="仿宋_GB2312;仿宋" w:hAnsi="仿宋_GB2312;仿宋" w:cs="仿宋_GB2312;仿宋" w:eastAsia="仿宋_GB2312;仿宋"/>
          <w:sz w:val="32"/>
          <w:szCs w:val="32"/>
        </w:rPr>
        <w:t>比上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902.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,8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8.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降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0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，其中：财政拨款年末结转和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16.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较上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69.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3.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降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5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bookmarkStart w:id="1" w:name="_Hlk62308259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kern w:val="2"/>
          <w:sz w:val="32"/>
          <w:szCs w:val="32"/>
          <w:lang w:val="en-US" w:eastAsia="zh-CN" w:bidi="ar-SA"/>
        </w:rPr>
      </w:pPr>
      <w:bookmarkEnd w:id="1"/>
      <w:r>
        <w:rPr>
          <w:rFonts w:ascii="仿宋_GB2312;仿宋" w:hAnsi="仿宋_GB2312;仿宋" w:cs="仿宋_GB2312;仿宋" w:eastAsia="仿宋_GB2312;仿宋"/>
          <w:b/>
          <w:bCs w:val="false"/>
          <w:kern w:val="2"/>
          <w:sz w:val="32"/>
          <w:szCs w:val="32"/>
          <w:lang w:val="en-US" w:eastAsia="zh-CN" w:bidi="ar-SA"/>
        </w:rPr>
        <w:t>三公经费支出情况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年度我县本年三公经费全年支出决算数为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917.08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万元，预算数为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135.81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万元，预决算差异率为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-19.26%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；其中公务用车购置决算数为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50.28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万元，预算数为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50.5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万元，预决算差异率为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-0.15%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；公务用车运行维护费决算数为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679.3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万元，预算数为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885.51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万元，预决算差异率为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-23.28%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；公务接待费决算数为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87.46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万元，预算数为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99.8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万元，预决算差异率为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-12.36%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27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/>
          <w:bCs/>
          <w:spacing w:val="-4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bCs/>
          <w:spacing w:val="-4"/>
          <w:sz w:val="32"/>
          <w:szCs w:val="32"/>
          <w:lang w:val="en-US" w:eastAsia="zh-CN"/>
        </w:rPr>
        <w:t>、人员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年末一般公共预算财政拨款开支人数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682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人，其中：行政人员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318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人，较上年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386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人减少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68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人，降低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4.9%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；参照公务员法管理事业人员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511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人，较上年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391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人增加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2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人，增长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30.69%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；非参公事业人员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4991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人，较上年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4386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人增加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60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人，增长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3.79%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，离休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人与上年相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/>
        </w:rPr>
        <w:t>（三）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/>
        </w:rPr>
        <w:t>年政府债务执行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县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4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转贷政府一般债券余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2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专项债券余额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17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当年新增政府债券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4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债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6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元。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付政府债券利息及手续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6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付债券发行费及登记服务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妥否，请批示！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岳普湖县财政局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31" w:color="FFFFFF"/>
        </w:pBd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firstLine="51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无间隔1"/>
    <w:qFormat/>
    <w:pPr>
      <w:widowControl w:val="false"/>
      <w:bidi w:val="0"/>
      <w:spacing w:lineRule="exact" w:line="660"/>
      <w:ind w:firstLine="560"/>
    </w:pPr>
    <w:rPr>
      <w:rFonts w:ascii="仿宋_GB2312;仿宋" w:hAnsi="仿宋_GB2312;仿宋" w:eastAsia="仿宋_GB2312;仿宋" w:cs="Calibri"/>
      <w:color w:val="auto"/>
      <w:kern w:val="2"/>
      <w:sz w:val="28"/>
      <w:szCs w:val="28"/>
      <w:lang w:val="en-US" w:eastAsia="zh-CN" w:bidi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9-02T10:15:00Z</cp:lastPrinted>
  <dcterms:modified xsi:type="dcterms:W3CDTF">2021-09-02T04:20:40Z</dcterms:modified>
  <cp:revision>1</cp:revision>
  <dc:subject/>
  <dc:title>关于审批岳普湖县2018年财政决算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