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sz w:val="44"/>
          <w:szCs w:val="44"/>
          <w:highlight w:val="none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岳普湖县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2020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年政府性基金决算情况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sz w:val="44"/>
          <w:szCs w:val="44"/>
          <w:highlight w:val="none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情  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按照《中华人民共和国预算法》等规定，现将岳普湖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政府性基金决算情况说明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岳普湖县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政府性基金预算收入情况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1440" w:leader="none"/>
        </w:tabs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  <w:lang w:val="zh-CN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zh-CN"/>
        </w:rPr>
        <w:t>政府性基金收入完成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17176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zh-CN"/>
        </w:rPr>
        <w:t>万元，比上年同期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5472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zh-CN"/>
        </w:rPr>
        <w:t>万元增收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11704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万元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zh-CN"/>
        </w:rPr>
        <w:t>，同比增加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213.89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zh-CN"/>
        </w:rPr>
        <w:t>%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zh-CN"/>
        </w:rPr>
        <w:t>。其中：国有土地使用权出让收入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16234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zh-CN"/>
        </w:rPr>
        <w:t>万元，农业土地开发收入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195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万元，城市基础设施配套费收入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294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万元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31" w:color="FFFFFF"/>
        </w:pBd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方正仿宋_GBK" w:hAnsi="方正仿宋_GBK" w:eastAsia="方正仿宋_GBK" w:cs="方正仿宋_GBK"/>
          <w:b/>
          <w:b/>
          <w:color w:val="000000"/>
          <w:sz w:val="32"/>
          <w:szCs w:val="32"/>
          <w:highlight w:val="none"/>
        </w:rPr>
      </w:pPr>
      <w:r>
        <w:rPr>
          <w:rFonts w:ascii="方正仿宋_GBK" w:hAnsi="方正仿宋_GBK" w:cs="方正仿宋_GBK" w:eastAsia="方正仿宋_GBK"/>
          <w:b/>
          <w:color w:val="000000"/>
          <w:sz w:val="32"/>
          <w:szCs w:val="32"/>
        </w:rPr>
        <w:t>基金上级补助情况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地方旅游开发项目补助资金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万元、大中型水库移民后期扶持基金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5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万元，彩票公益金及对应专项债务收入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5701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万元、抗疫特别国债资金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41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万元，合计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6131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岳普湖县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政府性基金预算支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zh-CN"/>
        </w:rPr>
        <w:t>年政府性基金预算支出完成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64117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zh-CN"/>
        </w:rPr>
        <w:t>万元，完成预算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3106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zh-CN"/>
        </w:rPr>
        <w:t>万元的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2064.29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zh-CN"/>
        </w:rPr>
        <w:t>%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zh-CN"/>
        </w:rPr>
        <w:t>，比上年同期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9977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zh-CN"/>
        </w:rPr>
        <w:t>万元增支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54140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zh-CN"/>
        </w:rPr>
        <w:t>万元，同比增长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542.65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zh-CN"/>
        </w:rPr>
        <w:t>%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zh-CN"/>
        </w:rPr>
        <w:t>。其中：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2019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年及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2018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年结余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zh-CN"/>
        </w:rPr>
        <w:t>基金专款支出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979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zh-CN"/>
        </w:rPr>
        <w:t>万元，占政府性基金支出的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1.53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zh-CN"/>
        </w:rPr>
        <w:t>%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zh-CN"/>
        </w:rPr>
        <w:t>，本级政府性基金支出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2158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zh-CN"/>
        </w:rPr>
        <w:t>万元，占政府性基金支出的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3.36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zh-CN"/>
        </w:rPr>
        <w:t>%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pBdr>
          <w:bottom w:val="single" w:sz="4" w:space="31" w:color="FFFFFF"/>
        </w:pBd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  <w:highlight w:val="none"/>
          <w:lang w:val="zh-CN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zh-CN"/>
        </w:rPr>
        <w:t>平衡情况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  <w:lang w:val="zh-CN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zh-CN"/>
        </w:rPr>
        <w:t>年政府性基金收入完成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17176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万元，上级补助收入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1204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万元，专项债券收入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56000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万元，抗疫特别国债支出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4111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万元，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2019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年结余基金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1279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万元，全年基金收入合计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79770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万元。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zh-CN"/>
        </w:rPr>
        <w:t>政府性基金支出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64117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zh-CN"/>
        </w:rPr>
        <w:t>万元，调出资金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15163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万元，上解支出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万元，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zh-CN"/>
        </w:rPr>
        <w:t>全年基金支出合计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79283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zh-CN"/>
        </w:rPr>
        <w:t>万元，收支相抵后，年终结余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488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zh-CN"/>
        </w:rPr>
        <w:t>万元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  <w:lang w:val="zh-CN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zh-CN"/>
        </w:rPr>
        <w:t>基金调出完成情况：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zh-CN"/>
        </w:rPr>
        <w:t>年根据喀地财预【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zh-CN"/>
        </w:rPr>
        <w:t>2014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zh-CN"/>
        </w:rPr>
        <w:t>】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zh-CN"/>
        </w:rPr>
        <w:t>59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zh-CN"/>
        </w:rPr>
        <w:t>号《喀什地区政府性基金统筹管理工作机制》文件精神加大政府性基金预算统筹到公共财政预算的力度，对部门征收入库的政府性基金，按不低于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zh-CN"/>
        </w:rPr>
        <w:t>20%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zh-CN"/>
        </w:rPr>
        <w:t>的比例统一调入一般公共预算，结合本县实际情况，现将基金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15163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zh-CN"/>
        </w:rPr>
        <w:t>万元调入一般公共预算，用于弥补发放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zh-CN"/>
        </w:rPr>
        <w:t>年收支缺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  <w:highlight w:val="none"/>
          <w:lang w:val="zh-CN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zh-CN"/>
        </w:rPr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  <w:highlight w:val="none"/>
          <w:lang w:val="zh-CN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  <w:highlight w:val="none"/>
          <w:lang w:val="zh-CN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                                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岳普湖县财政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                             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31" w:color="FFFFFF"/>
        </w:pBd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仿宋_GBK">
    <w:charset w:val="86"/>
    <w:family w:val="auto"/>
    <w:pitch w:val="default"/>
  </w:font>
  <w:font w:name="仿宋_GB2312">
    <w:altName w:val="仿宋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9-14T05:17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