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ascii="黑体;SimHei" w:hAnsi="黑体;SimHei" w:eastAsia="黑体;SimHei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岳财预字</w:t>
      </w:r>
      <w:r>
        <w:rPr>
          <w:rFonts w:eastAsia="仿宋_GB2312;微软雅黑" w:ascii="仿宋_GB2312;微软雅黑" w:hAnsi="仿宋_GB2312;微软雅黑"/>
          <w:sz w:val="30"/>
          <w:szCs w:val="30"/>
        </w:rPr>
        <w:t>[2019]21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880"/>
        <w:jc w:val="left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下达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年县级基本财力保障机制 </w:t>
      </w:r>
    </w:p>
    <w:p>
      <w:pPr>
        <w:pStyle w:val="Normal"/>
        <w:spacing w:lineRule="exact" w:line="560"/>
        <w:ind w:firstLine="3080"/>
        <w:jc w:val="left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 xml:space="preserve">奖补资金的通知  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乡镇、县直各单位：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根据喀什地区财政局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《关于下达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县级基本财力保障机制奖补资金的通知》（喀地财预〔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〕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9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号）文件精神，现下达你单位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县级基本财力保障机制奖补资金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12193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万元，主要用于乡镇、机关、企事业单位正常运转、人员工资性支出、脱贫攻坚等方面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岳普湖县财政局行政办公室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cp:keywords/>
  <dc:language>en-US</dc:language>
  <cp:lastModifiedBy>Administrator</cp:lastModifiedBy>
  <cp:lastPrinted>2019-01-15T12:34:00Z</cp:lastPrinted>
  <dcterms:modified xsi:type="dcterms:W3CDTF">2019-06-22T03:08:00Z</dcterms:modified>
  <cp:revision>14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