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生态护林员补助对象申请流程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b/>
          <w:b/>
          <w:bCs/>
          <w:sz w:val="32"/>
          <w:szCs w:val="21"/>
        </w:rPr>
      </w:pPr>
      <w:r>
        <w:rPr>
          <w:rFonts w:eastAsia="仿宋_GB2312" w:cs="仿宋_GB2312" w:ascii="仿宋_GB2312" w:hAnsi="仿宋_GB2312"/>
          <w:b/>
          <w:bCs/>
          <w:sz w:val="32"/>
          <w:szCs w:val="21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35</wp:posOffset>
                </wp:positionH>
                <wp:positionV relativeFrom="paragraph">
                  <wp:posOffset>69215</wp:posOffset>
                </wp:positionV>
                <wp:extent cx="1091565" cy="5728970"/>
                <wp:effectExtent l="5715" t="5715" r="4527550" b="508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5729040"/>
                        </a:xfrm>
                        <a:custGeom>
                          <a:avLst/>
                          <a:gdLst>
                            <a:gd name="textAreaLeft" fmla="*/ 29880 w 618840"/>
                            <a:gd name="textAreaRight" fmla="*/ 588960 w 618840"/>
                            <a:gd name="textAreaTop" fmla="*/ 29880 h 3247920"/>
                            <a:gd name="textAreaBottom" fmla="*/ 3218040 h 3247920"/>
                          </a:gdLst>
                          <a:ahLst/>
                          <a:rect l="textAreaLeft" t="textAreaTop" r="textAreaRight" b="textAreaBottom"/>
                          <a:pathLst>
                            <a:path w="21600" h="1133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9712"/>
                              </a:lnTo>
                              <a:arcTo wR="3600" hR="3600" stAng="10800000" swAng="-5400000"/>
                              <a:lnTo>
                                <a:pt x="18000" y="1133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贴对象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在建档立卡贫困人口范围内（一户至多安排一人参与护林），由中央财政安排补助资金支持购买劳务，受聘参加森林、湿地、沙化土地等资源管护服务的人员予以补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贴标准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生态护林员自管护协议签立之日起，使用中央财政资金，按每人每年1万元标准分月发放劳动报酬，各县统筹相关因素，确定补助标准，但不得低于中央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1.05pt;margin-top:5.45pt;width:85.9pt;height:451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贴对象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在建档立卡贫困人口范围内（一户至多安排一人参与护林），由中央财政安排补助资金支持购买劳务，受聘参加森林、湿地、沙化土地等资源管护服务的人员予以补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贴标准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生态护林员自管护协议签立之日起，使用中央财政资金，按每人每年1万元标准分月发放劳动报酬，各县统筹相关因素，确定补助标准，但不得低于中央标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1630</wp:posOffset>
                </wp:positionH>
                <wp:positionV relativeFrom="paragraph">
                  <wp:posOffset>94615</wp:posOffset>
                </wp:positionV>
                <wp:extent cx="1237615" cy="661670"/>
                <wp:effectExtent l="5715" t="5715" r="403225" b="5080"/>
                <wp:wrapNone/>
                <wp:docPr id="2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门户网政策公示， 根据我县情况申报选聘人数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26.9pt;margin-top:7.45pt;width:97.4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门户网政策公示， 根据我县情况申报选聘人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38100</wp:posOffset>
                </wp:positionV>
                <wp:extent cx="1237615" cy="803275"/>
                <wp:effectExtent l="5715" t="5715" r="5080" b="5080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个人申请填写基本情况申报表，提交相关材料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61.15pt;margin-top:3pt;width:97.4pt;height:63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个人申请填写基本情况申报表，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8405</wp:posOffset>
                </wp:positionH>
                <wp:positionV relativeFrom="paragraph">
                  <wp:posOffset>259080</wp:posOffset>
                </wp:positionV>
                <wp:extent cx="363220" cy="9525"/>
                <wp:effectExtent l="0" t="31115" r="635" b="36195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95.15pt;margin-top:20.4pt;width:28.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5595</wp:posOffset>
                </wp:positionH>
                <wp:positionV relativeFrom="paragraph">
                  <wp:posOffset>248920</wp:posOffset>
                </wp:positionV>
                <wp:extent cx="430530" cy="1270"/>
                <wp:effectExtent l="635" t="38100" r="0" b="37465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24.85pt;margin-top:19.6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265</wp:posOffset>
                </wp:positionH>
                <wp:positionV relativeFrom="paragraph">
                  <wp:posOffset>3942715</wp:posOffset>
                </wp:positionV>
                <wp:extent cx="1237615" cy="798830"/>
                <wp:effectExtent l="5715" t="5715" r="5080" b="5080"/>
                <wp:wrapNone/>
                <wp:docPr id="6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79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支付中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t" o:allowincell="f" style="position:absolute;margin-left:126.95pt;margin-top:310.45pt;width:97.4pt;height:62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支付中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1695</wp:posOffset>
                </wp:positionH>
                <wp:positionV relativeFrom="paragraph">
                  <wp:posOffset>201930</wp:posOffset>
                </wp:positionV>
                <wp:extent cx="1905" cy="410210"/>
                <wp:effectExtent l="36830" t="635" r="38100" b="0"/>
                <wp:wrapNone/>
                <wp:docPr id="7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67.85pt;margin-top:15.9pt;width:0.1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9795</wp:posOffset>
                </wp:positionH>
                <wp:positionV relativeFrom="paragraph">
                  <wp:posOffset>1297305</wp:posOffset>
                </wp:positionV>
                <wp:extent cx="1905" cy="410210"/>
                <wp:effectExtent l="36830" t="635" r="38100" b="0"/>
                <wp:wrapNone/>
                <wp:docPr id="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0.85pt;margin-top:102.15pt;width:0.1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6460</wp:posOffset>
                </wp:positionH>
                <wp:positionV relativeFrom="paragraph">
                  <wp:posOffset>2472690</wp:posOffset>
                </wp:positionV>
                <wp:extent cx="5715" cy="320675"/>
                <wp:effectExtent l="34290" t="635" r="36830" b="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69.8pt;margin-top:194.7pt;width:0.4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4555</wp:posOffset>
                </wp:positionH>
                <wp:positionV relativeFrom="paragraph">
                  <wp:posOffset>3592195</wp:posOffset>
                </wp:positionV>
                <wp:extent cx="7620" cy="344170"/>
                <wp:effectExtent l="32385" t="635" r="36830" b="0"/>
                <wp:wrapNone/>
                <wp:docPr id="10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69.65pt;margin-top:282.85pt;width:0.5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5595</wp:posOffset>
                </wp:positionH>
                <wp:positionV relativeFrom="paragraph">
                  <wp:posOffset>4306570</wp:posOffset>
                </wp:positionV>
                <wp:extent cx="430530" cy="1270"/>
                <wp:effectExtent l="635" t="38100" r="0" b="37465"/>
                <wp:wrapNone/>
                <wp:docPr id="1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4.85pt;margin-top:339.1pt;width:33.9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ragraph">
                  <wp:posOffset>256540</wp:posOffset>
                </wp:positionV>
                <wp:extent cx="3161030" cy="661670"/>
                <wp:effectExtent l="5080" t="5715" r="5715" b="5080"/>
                <wp:wrapNone/>
                <wp:docPr id="1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116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各村向乡里上报选聘人员名单，乡镇向县自然资源局上报名单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110.4pt;margin-top:20.2pt;width:248.85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各村向乡里上报选聘人员名单，乡镇向县自然资源局上报名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3055</wp:posOffset>
                </wp:positionH>
                <wp:positionV relativeFrom="paragraph">
                  <wp:posOffset>190500</wp:posOffset>
                </wp:positionV>
                <wp:extent cx="2056130" cy="765810"/>
                <wp:effectExtent l="5080" t="5715" r="1490345" b="5080"/>
                <wp:wrapNone/>
                <wp:docPr id="13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596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自然资源局对实名制名单进行审核后报送人社局、扶贫办审核人员是否符合政策要求，是否为建档立卡贫困户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124.65pt;margin-top:15pt;width:161.85pt;height:60.2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自然资源局对实名制名单进行审核后报送人社局、扶贫办审核人员是否符合政策要求，是否为建档立卡贫困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9395</wp:posOffset>
                </wp:positionH>
                <wp:positionV relativeFrom="paragraph">
                  <wp:posOffset>218440</wp:posOffset>
                </wp:positionV>
                <wp:extent cx="1560195" cy="661670"/>
                <wp:effectExtent l="5715" t="5715" r="5080" b="5080"/>
                <wp:wrapNone/>
                <wp:docPr id="14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024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设立举报箱，公布举报电话，村级设立举报电话，公示实名制名单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318.85pt;margin-top:17.2pt;width:122.8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设立举报箱，公布举报电话，村级设立举报电话，公示实名制名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7120</wp:posOffset>
                </wp:positionH>
                <wp:positionV relativeFrom="paragraph">
                  <wp:posOffset>182245</wp:posOffset>
                </wp:positionV>
                <wp:extent cx="430530" cy="1270"/>
                <wp:effectExtent l="635" t="38100" r="0" b="37465"/>
                <wp:wrapNone/>
                <wp:docPr id="1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85.6pt;margin-top:14.35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2580</wp:posOffset>
                </wp:positionH>
                <wp:positionV relativeFrom="paragraph">
                  <wp:posOffset>133350</wp:posOffset>
                </wp:positionV>
                <wp:extent cx="1513840" cy="784860"/>
                <wp:effectExtent l="5080" t="5715" r="615950" b="5080"/>
                <wp:wrapNone/>
                <wp:docPr id="16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80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然资源局做直接支付计划申请,同时去银行核对打人员卡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125.4pt;margin-top:10.5pt;width:119.15pt;height:61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然资源局做直接支付计划申请,同时去银行核对打人员卡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105</wp:posOffset>
                </wp:positionH>
                <wp:positionV relativeFrom="paragraph">
                  <wp:posOffset>189865</wp:posOffset>
                </wp:positionV>
                <wp:extent cx="2159000" cy="661670"/>
                <wp:effectExtent l="5080" t="5715" r="283210" b="5080"/>
                <wp:wrapNone/>
                <wp:docPr id="17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财政局业务股进行初审，乡财股对实名制信息进行比对无误，提交支付中心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276.15pt;margin-top:14.95pt;width:169.95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财政局业务股进行初审，乡财股对实名制信息进行比对无误，提交支付中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4195</wp:posOffset>
                </wp:positionH>
                <wp:positionV relativeFrom="paragraph">
                  <wp:posOffset>163195</wp:posOffset>
                </wp:positionV>
                <wp:extent cx="430530" cy="1270"/>
                <wp:effectExtent l="635" t="38100" r="0" b="37465"/>
                <wp:wrapNone/>
                <wp:docPr id="1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85pt;margin-top:12.85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9615</wp:posOffset>
                </wp:positionH>
                <wp:positionV relativeFrom="paragraph">
                  <wp:posOffset>123825</wp:posOffset>
                </wp:positionV>
                <wp:extent cx="1778000" cy="788035"/>
                <wp:effectExtent l="5080" t="5715" r="5715" b="5080"/>
                <wp:wrapNone/>
                <wp:docPr id="19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银行打卡发放资金并短信告知或打卡情况告知公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257.45pt;margin-top:9.75pt;width:139.95pt;height:6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银行打卡发放资金并短信告知或打卡情况告知公</w:t>
                      </w:r>
                      <w:r>
                        <w:rPr>
                          <w:kern w:val="2"/>
                          <w:sz w:val="16"/>
                          <w:szCs w:val="16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643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草原管护员补助对象申请流程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b/>
          <w:b/>
          <w:bCs/>
          <w:sz w:val="32"/>
          <w:szCs w:val="21"/>
        </w:rPr>
      </w:pPr>
      <w:r>
        <w:rPr>
          <w:rFonts w:eastAsia="仿宋_GB2312" w:cs="仿宋_GB2312" w:ascii="仿宋_GB2312" w:hAnsi="仿宋_GB2312"/>
          <w:b/>
          <w:bCs/>
          <w:sz w:val="32"/>
          <w:szCs w:val="21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69215</wp:posOffset>
                </wp:positionV>
                <wp:extent cx="1091565" cy="5728970"/>
                <wp:effectExtent l="5715" t="5715" r="4184650" b="5080"/>
                <wp:wrapNone/>
                <wp:docPr id="20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5729040"/>
                        </a:xfrm>
                        <a:custGeom>
                          <a:avLst/>
                          <a:gdLst>
                            <a:gd name="textAreaLeft" fmla="*/ 29880 w 618840"/>
                            <a:gd name="textAreaRight" fmla="*/ 588960 w 618840"/>
                            <a:gd name="textAreaTop" fmla="*/ 29880 h 3247920"/>
                            <a:gd name="textAreaBottom" fmla="*/ 3218040 h 3247920"/>
                          </a:gdLst>
                          <a:ahLst/>
                          <a:rect l="textAreaLeft" t="textAreaTop" r="textAreaRight" b="textAreaBottom"/>
                          <a:pathLst>
                            <a:path w="21600" h="1133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09712"/>
                              </a:lnTo>
                              <a:arcTo wR="3600" hR="3600" stAng="10800000" swAng="-5400000"/>
                              <a:lnTo>
                                <a:pt x="18000" y="1133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贴对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象：对脱贫户范围内（一户至多安排一人参与护草），由中央财政安排补助资金支持购买劳务，受聘参加草原定期巡查、草原防火等资源管护服务的人员予以补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补贴标准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草原管护员员补助资金共一项，草原管护员自管护协议签立之日起，使用中央财政资金，按每人每年1万元标准分月发放劳动报酬，各县统筹相关因素，确定补助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11.05pt;margin-top:5.45pt;width:85.9pt;height:451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贴对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象：对脱贫户范围内（一户至多安排一人参与护草），由中央财政安排补助资金支持购买劳务，受聘参加草原定期巡查、草原防火等资源管护服务的人员予以补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补贴标准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草原管护员员补助资金共一项，草原管护员自管护协议签立之日起，使用中央财政资金，按每人每年1万元标准分月发放劳动报酬，各县统筹相关因素，确定补助标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1630</wp:posOffset>
                </wp:positionH>
                <wp:positionV relativeFrom="paragraph">
                  <wp:posOffset>94615</wp:posOffset>
                </wp:positionV>
                <wp:extent cx="1237615" cy="661670"/>
                <wp:effectExtent l="5715" t="5715" r="403225" b="5080"/>
                <wp:wrapNone/>
                <wp:docPr id="21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门户网政策公示， 根据我县情况申报选聘人数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26.9pt;margin-top:7.45pt;width:97.4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门户网政策公示， 根据我县情况申报选聘人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7555</wp:posOffset>
                </wp:positionH>
                <wp:positionV relativeFrom="paragraph">
                  <wp:posOffset>38100</wp:posOffset>
                </wp:positionV>
                <wp:extent cx="1237615" cy="803275"/>
                <wp:effectExtent l="5715" t="5715" r="5080" b="5080"/>
                <wp:wrapNone/>
                <wp:docPr id="2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个人申请填写基本情况申报表，提交相关材料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59.65pt;margin-top:3pt;width:97.4pt;height:63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个人申请填写基本情况申报表，提交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8405</wp:posOffset>
                </wp:positionH>
                <wp:positionV relativeFrom="paragraph">
                  <wp:posOffset>259080</wp:posOffset>
                </wp:positionV>
                <wp:extent cx="363220" cy="9525"/>
                <wp:effectExtent l="0" t="31115" r="635" b="36195"/>
                <wp:wrapNone/>
                <wp:docPr id="2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95.15pt;margin-top:20.4pt;width:28.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5595</wp:posOffset>
                </wp:positionH>
                <wp:positionV relativeFrom="paragraph">
                  <wp:posOffset>248920</wp:posOffset>
                </wp:positionV>
                <wp:extent cx="430530" cy="1270"/>
                <wp:effectExtent l="635" t="38100" r="0" b="37465"/>
                <wp:wrapNone/>
                <wp:docPr id="2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24.85pt;margin-top:19.6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2265</wp:posOffset>
                </wp:positionH>
                <wp:positionV relativeFrom="paragraph">
                  <wp:posOffset>3942715</wp:posOffset>
                </wp:positionV>
                <wp:extent cx="1237615" cy="798830"/>
                <wp:effectExtent l="5715" t="5715" r="5080" b="5080"/>
                <wp:wrapNone/>
                <wp:docPr id="25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79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支付中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t" o:allowincell="f" style="position:absolute;margin-left:126.95pt;margin-top:310.45pt;width:97.4pt;height:62.8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支付中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1695</wp:posOffset>
                </wp:positionH>
                <wp:positionV relativeFrom="paragraph">
                  <wp:posOffset>201930</wp:posOffset>
                </wp:positionV>
                <wp:extent cx="1905" cy="410210"/>
                <wp:effectExtent l="36830" t="635" r="38100" b="0"/>
                <wp:wrapNone/>
                <wp:docPr id="2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67.85pt;margin-top:15.9pt;width:0.1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9795</wp:posOffset>
                </wp:positionH>
                <wp:positionV relativeFrom="paragraph">
                  <wp:posOffset>1297305</wp:posOffset>
                </wp:positionV>
                <wp:extent cx="1905" cy="410210"/>
                <wp:effectExtent l="36830" t="635" r="38100" b="0"/>
                <wp:wrapNone/>
                <wp:docPr id="2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0.85pt;margin-top:102.15pt;width:0.1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6460</wp:posOffset>
                </wp:positionH>
                <wp:positionV relativeFrom="paragraph">
                  <wp:posOffset>2458085</wp:posOffset>
                </wp:positionV>
                <wp:extent cx="5715" cy="335280"/>
                <wp:effectExtent l="34290" t="635" r="36830" b="0"/>
                <wp:wrapNone/>
                <wp:docPr id="2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69.8pt;margin-top:193.55pt;width:0.4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0270</wp:posOffset>
                </wp:positionH>
                <wp:positionV relativeFrom="paragraph">
                  <wp:posOffset>3526155</wp:posOffset>
                </wp:positionV>
                <wp:extent cx="1905" cy="410210"/>
                <wp:effectExtent l="36830" t="635" r="38100" b="0"/>
                <wp:wrapNone/>
                <wp:docPr id="2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70.1pt;margin-top:277.65pt;width:0.1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5595</wp:posOffset>
                </wp:positionH>
                <wp:positionV relativeFrom="paragraph">
                  <wp:posOffset>4306570</wp:posOffset>
                </wp:positionV>
                <wp:extent cx="430530" cy="1270"/>
                <wp:effectExtent l="635" t="38100" r="0" b="37465"/>
                <wp:wrapNone/>
                <wp:docPr id="3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24.85pt;margin-top:339.1pt;width:33.9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2080</wp:posOffset>
                </wp:positionH>
                <wp:positionV relativeFrom="paragraph">
                  <wp:posOffset>256540</wp:posOffset>
                </wp:positionV>
                <wp:extent cx="3161030" cy="661670"/>
                <wp:effectExtent l="5080" t="5715" r="5715" b="5080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116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各村向乡里上报选聘人员名单，乡镇向县自然资源局上报名单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110.4pt;margin-top:20.2pt;width:248.85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各村向乡里上报选聘人员名单，乡镇向县自然资源局上报名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2580</wp:posOffset>
                </wp:positionH>
                <wp:positionV relativeFrom="paragraph">
                  <wp:posOffset>179705</wp:posOffset>
                </wp:positionV>
                <wp:extent cx="2056130" cy="746125"/>
                <wp:effectExtent l="5080" t="5715" r="1489710" b="5080"/>
                <wp:wrapNone/>
                <wp:docPr id="32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5960" cy="74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自然资源局对实名制名单进行审核后报送人社局、扶贫办审核人员是否符合政策要求，是否为建档立卡贫困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125.4pt;margin-top:14.15pt;width:161.85pt;height:58.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自然资源局对实名制名单进行审核后报送人社局、扶贫办审核人员是否符合政策要求，是否为建档立卡贫困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9395</wp:posOffset>
                </wp:positionH>
                <wp:positionV relativeFrom="paragraph">
                  <wp:posOffset>218440</wp:posOffset>
                </wp:positionV>
                <wp:extent cx="1560195" cy="661670"/>
                <wp:effectExtent l="5715" t="5715" r="5080" b="5080"/>
                <wp:wrapNone/>
                <wp:docPr id="33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024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设立举报箱，公布举报电话，村级设立举报电话，公示实名制名单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318.85pt;margin-top:17.2pt;width:122.8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设立举报箱，公布举报电话，村级设立举报电话，公示实名制名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7120</wp:posOffset>
                </wp:positionH>
                <wp:positionV relativeFrom="paragraph">
                  <wp:posOffset>182245</wp:posOffset>
                </wp:positionV>
                <wp:extent cx="430530" cy="1270"/>
                <wp:effectExtent l="635" t="38100" r="0" b="37465"/>
                <wp:wrapNone/>
                <wp:docPr id="3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85.6pt;margin-top:14.35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2580</wp:posOffset>
                </wp:positionH>
                <wp:positionV relativeFrom="paragraph">
                  <wp:posOffset>133350</wp:posOffset>
                </wp:positionV>
                <wp:extent cx="1513840" cy="708660"/>
                <wp:effectExtent l="5080" t="5715" r="612140" b="5080"/>
                <wp:wrapNone/>
                <wp:docPr id="35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自然资源局做直接支付计划申请,同时去银行核对打人员卡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125.4pt;margin-top:10.5pt;width:119.15pt;height:55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自然资源局做直接支付计划申请,同时去银行核对打人员卡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7105</wp:posOffset>
                </wp:positionH>
                <wp:positionV relativeFrom="paragraph">
                  <wp:posOffset>189865</wp:posOffset>
                </wp:positionV>
                <wp:extent cx="2159000" cy="661670"/>
                <wp:effectExtent l="5080" t="5715" r="283210" b="5080"/>
                <wp:wrapNone/>
                <wp:docPr id="36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财政局业务股进行初审，乡财股对实名制信息进行比对无误，提交支付中心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276.15pt;margin-top:14.95pt;width:169.95pt;height:52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财政局业务股进行初审，乡财股对实名制信息进行比对无误，提交支付中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4195</wp:posOffset>
                </wp:positionH>
                <wp:positionV relativeFrom="paragraph">
                  <wp:posOffset>163195</wp:posOffset>
                </wp:positionV>
                <wp:extent cx="430530" cy="1270"/>
                <wp:effectExtent l="635" t="38100" r="0" b="37465"/>
                <wp:wrapNone/>
                <wp:docPr id="3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85pt;margin-top:12.85pt;width:33.9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9615</wp:posOffset>
                </wp:positionH>
                <wp:positionV relativeFrom="paragraph">
                  <wp:posOffset>123825</wp:posOffset>
                </wp:positionV>
                <wp:extent cx="1778000" cy="788035"/>
                <wp:effectExtent l="5080" t="5715" r="5715" b="5080"/>
                <wp:wrapNone/>
                <wp:docPr id="38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银行打卡发放资金并短信告知或打卡情况告知公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257.45pt;margin-top:9.75pt;width:139.95pt;height:6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银行打卡发放资金并短信告知或打卡情况告知公</w:t>
                      </w:r>
                      <w:r>
                        <w:rPr>
                          <w:kern w:val="2"/>
                          <w:sz w:val="16"/>
                          <w:szCs w:val="16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4:00Z</dcterms:created>
  <dc:creator>Administrator</dc:creator>
  <dc:description/>
  <dc:language>en-US</dc:language>
  <cp:lastModifiedBy>Administrator</cp:lastModifiedBy>
  <dcterms:modified xsi:type="dcterms:W3CDTF">2021-07-28T03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